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Наиболее значимые результаты работы Совета по вопросам попечительства в социальной сфере Калужской области в 2023 году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1. В 2023 году членами Совета при Правительстве Калужской области осуществлялась работа по реализации пилотного проекта «Репродуктивное здоровье»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Калужская область вошла в пятерку регионов, в которых реализовывался пилотный проект «Репродуктивное здоровье». Проект направлен на формирование ответственного отношения к своему здоровью, повышение эффективности доабортного консультирования, социально-экономическую поддержку семе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В ходе реализации проекта основной целевой группой было молодое население в возрасте до 30 лет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 рамках реализации проекта реализованы следующие мероприятия, направленные на молодые семьи:</w:t>
      </w:r>
    </w:p>
    <w:p>
      <w:pPr>
        <w:pStyle w:val="Normal"/>
        <w:ind w:firstLine="720"/>
        <w:jc w:val="both"/>
        <w:rPr/>
      </w:pPr>
      <w:r>
        <w:rPr>
          <w:szCs w:val="26"/>
        </w:rPr>
        <w:t>- обследование состояния репродуктивного здоровья новобрачных в возрасте до 35 лет по «Сертификату молодоженов». ГБУЗ КО «МИАЦ Калужской области» изготовлены и переданы в органы ЗАГС города Калуги бланки «Сертификата молодоженов». Перечень обследований в рамках «Сертификата молодоженов» утвержден постановлением Правительства Калужской области. За период реализации проекта предоставлено 500 сертификатов.</w:t>
      </w:r>
    </w:p>
    <w:p>
      <w:pPr>
        <w:pStyle w:val="Normal"/>
        <w:ind w:firstLine="720"/>
        <w:jc w:val="both"/>
        <w:rPr/>
      </w:pPr>
      <w:r>
        <w:rPr>
          <w:szCs w:val="26"/>
        </w:rPr>
        <w:t>- предоставление меры социальной поддержки семьи - «Подарок новорожденному». Состав подарочного комплекта «Подарок новорожденному» утвержден приказом министерства здравоохранения Калужской области от 19.02.2020 № 147 «Об утверждении Положения о порядке предоставления подарочного комплекта «Подарок новорожденному» и его состава». Данная мера социальной поддержки является хорошим подспорьем семье, особенно молодой паре при рождении первого ребенк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пункты проката предметов первой необходимости для новорожденных. Для снижения расходов семейного бюджета на приобретение товаров первой необходимости на базе пяти учреждений социального обслуживания семьи и детей Калужской области созданы пункты социального проката и оперативной социальной поддержки семьям. Данные пункты функционируют при поддержке СО НКО и благотворительных фондов. Определен перечень предметов первой необходимости для новорожденных, предоставляемых в пунктах проката: стул для кормления, манеж детский, трехколесный велосипед, велосипед для детей до 6 лет, пеленальный столик, коляска детская, коляска-трость. Основная категория получателей – молодые семьи с низким уровнем дохода, родившие первого ребенка, у которых отсутствует возможность приобрести предметы первой необходимости для ребенк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 том числе в целях повышения уровня рождаемости, социально-экономической устойчивости семей, имеющих детей, увеличения денежных доходов населения Калужской области, социальной поддержки материнства и детства в регионе сформирована система мер социальной поддержки для семей с детьми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С 2020 года введен региональный материнский капитал при рождении второго ребенка в размере 50 тыс. рублей. При рождении третьего ребенка и последующих детей материнский (семейный) капитал предоставляется в размере 100 тыс. рублей. Материнский (семейный) капитал предоставляется при рождении каждого второго ребенка и последующих детей, право на его получение имеют лица, зарегистрировавшие ребенка в органах записи актов гражданского состояния Калужской области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 отличие от федерального законодательства, устанавливающего строгие рамки использования материнского (семейного) капитала, средства регионального материнского капитала семья может направить по своему усмотрению, в том числе на первоочередные нужды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При рождении третьего ребенка и последующих детей семья может обратиться за ежемесячной денежной выплатой при рождении третьего ребенка или последующих детей до достижения ребенком возраста 3 лет, среднедушевой доход на одного члена семьи для назначения данной выплаты не должен превышать среднедушевой денежный доход населения, сложившийся в Калужской области на момент обращения (45 695,6 рубля). Данную выплату семья может получать до достижения ребенком возраста трех лет или обратиться за назначением, ежемесячного пособия в связи с рождением и воспитанием ребенка. </w:t>
      </w:r>
    </w:p>
    <w:p>
      <w:pPr>
        <w:pStyle w:val="Normal"/>
        <w:ind w:firstLine="720"/>
        <w:jc w:val="both"/>
        <w:rPr/>
      </w:pPr>
      <w:r>
        <w:rPr>
          <w:szCs w:val="26"/>
        </w:rPr>
        <w:t>Законом Калужской области от 5 мая 2000 года № 8-ОЗ «О статусе многодетной семьи в Калужской области и мерах ее социальной поддержки» установлено, что семье, имеющей в своем составе четырех и более детей и зарегистрированной на территории Калужской области в качестве многодетной, независимо от доходов семьи устанавливается ежемесячное пособие на каждого ребенка в размере 600 рублей. Доходы семьи и имущественная обеспеченность при определении права на пособие не учитываются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 соответствии с Законом Калужской области от 14 июля 2005 года № 103-ОЗ «О предоставлении компенсации за проезд детям, нуждающимся в санаторно-курортном лечении» выплачивается 100%-ная компенсация за проезд в междугородном транспорте один раз в год к месту лечения и обратно в пределах Российской Федерации детям до 18 лет из малообеспеченных семей, нуждающимся в санаторно-курортном лечении, имеющим путевки (курсовки) в санаторно-курортные организации соответствующего профиля, и одному из родителей, сопровождающему ребенка к месту лечения и обратно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Законом Калужской области от 24 декабря 2015 года № 40-ОЗ «Об обеспечении полноценным питанием детей второго и третьего года жизни» установлена ежемесячная денежная компенсация в размере понесенных расходов на приобретение полноценного питания, но не более 1000 рублей в месяц на одного ребенк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Право на получение ежемесячной денежной компенсации имеют дети второго и третьего года жизни, место жительства которых расположено в пределах Калужской области, проживающие в семьях со среднедушевым доходом, размер которого не превышает величины прожиточного минимума на душу населения, установленного в Калужской области, более чем на одну тысячу рубле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Работа по созданию условий для развития в Калужской области демографических процессов, повышения финансовой устойчивости граждан, воспитывающих детей, снижения риска бедности таких семей будет продолжена.</w:t>
      </w:r>
    </w:p>
    <w:p>
      <w:pPr>
        <w:pStyle w:val="Style22"/>
        <w:spacing w:before="0" w:after="0"/>
        <w:ind w:firstLine="567"/>
        <w:jc w:val="both"/>
        <w:rPr/>
      </w:pPr>
      <w:r>
        <w:rPr>
          <w:szCs w:val="26"/>
        </w:rPr>
        <w:t xml:space="preserve">2. </w:t>
      </w:r>
      <w:r>
        <w:rPr>
          <w:sz w:val="26"/>
          <w:szCs w:val="26"/>
        </w:rPr>
        <w:t xml:space="preserve">Калужская область стала одним из первых регионов, где была сформирована региональная система постинтернатного сопровождения и социальной адаптации выпускников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С 2011 года функционирует государственное бюджетное учреждение Калужской области «Центр постинтернатного сопровождения «Расправь крылья!» (далее – Центр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Центр располагается в двухэтажном коттедже.</w:t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szCs w:val="26"/>
        </w:rPr>
        <w:t>Цель деятельности учреждения</w:t>
      </w:r>
      <w:r>
        <w:rPr>
          <w:szCs w:val="26"/>
        </w:rPr>
        <w:t xml:space="preserve"> – предоставление услуг по постинтернатному сопровождению детей-сирот и детей, оставшихся без попечения родителей, лиц из их числа, содействие в решении жилищных проблем и трудоустройстве, оказание квалифицированной психологической, педагогической, правовой и иной помощи </w:t>
      </w:r>
      <w:r>
        <w:rPr>
          <w:i/>
          <w:szCs w:val="26"/>
        </w:rPr>
        <w:t>(Постановление правительства Калужской области от 16.11.2011 № 495).</w:t>
      </w:r>
    </w:p>
    <w:p>
      <w:pPr>
        <w:pStyle w:val="Normal"/>
        <w:ind w:firstLine="567"/>
        <w:jc w:val="both"/>
        <w:rPr/>
      </w:pPr>
      <w:r>
        <w:rPr>
          <w:b/>
          <w:i/>
          <w:szCs w:val="26"/>
        </w:rPr>
        <w:t>Справочно:</w:t>
      </w:r>
      <w:r>
        <w:rPr>
          <w:i/>
          <w:szCs w:val="26"/>
        </w:rPr>
        <w:t xml:space="preserve"> Ежегодно из организаций для детей-сирот региона выпускаются около 50 человек, а также порядка 250 человек – из замещающих семей. Часть из них уже социализирована приемными родителями и опекунами, остальные нуждаются в дальнейшем сопровождении и являются целевой аудиторией работы Центра в течение пяти лет с момента достижения совершеннолетия. </w:t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>Основной задачей центра</w:t>
      </w:r>
      <w:r>
        <w:rPr>
          <w:szCs w:val="26"/>
        </w:rPr>
        <w:t xml:space="preserve"> является оказание социально-правовых, социально-психологических, социально-педагогических услуг, оказание помощи в профессиональном самоопределении и последующем трудоустройстве, профилактика противоправных действий, диагностика потребностей выпускников в социальной, профориентационной, и досуговой сферах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  <w:t>Учреждению установлено государственное задание на 2023 год: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по услуге «Оказание консультативной, психологической, педагогической, юридической, социальной, и иной помощи лицам из числа детей, завершивших пребывание в организации для детей-сирот» в объеме </w:t>
      </w:r>
      <w:r>
        <w:rPr>
          <w:b/>
          <w:szCs w:val="26"/>
        </w:rPr>
        <w:t>965 человек.</w:t>
      </w:r>
      <w:r>
        <w:rPr>
          <w:szCs w:val="26"/>
        </w:rPr>
        <w:t xml:space="preserve"> По информации, представленной Центром, в 2023 году услугами воспользовались 512 человек (53,04% от установленного гос. задания), которым было оказано 1536 услу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Для каждого выпускника, обратившегося в центр, составляется индивидуальный план и карта сопровождения, оформляется договор о сопровождении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- по услуге «Содержание лиц из числа детей-сирот и детей, оставшихся без попечения родителей, завершивших пребывание в организации для детей-сирот, но не старше 23 лет» в объеме </w:t>
      </w:r>
      <w:r>
        <w:rPr>
          <w:b/>
          <w:szCs w:val="26"/>
        </w:rPr>
        <w:t>40 человек</w:t>
      </w:r>
      <w:r>
        <w:rPr>
          <w:szCs w:val="26"/>
        </w:rPr>
        <w:t xml:space="preserve"> (социальная гостиница предназначена для лиц из числа детей-сирот в возрасте от 18 до 23 лет). По информации, представленной Центром, в 2023 году в социальной гостинице проживали 20 че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На базе Центра были созданы 8 тренировочных социальных квартир для выпускников организаций для детей-сирот и детей, оставшихся без попечения родителей с признаками дезадаптации в первые два года самостоятельной жизни для самостоятельного проживан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Согласно приказу министерства труда и социальной защиты Калужской области от 25.06.2015 № 913-п Центр входит в перечень подведомственных учреждений, оказывающих бесплатную юридическую помощь, таким образом, за 1 полугодие 2023 года в Центр обратились 214 граждан, которым была предоставлена юридическая помощь (167 устных правовых консультаций, 28 консультаций в письменной форме, 17 услуг по составлению документов правового характера и 2 услуги по предоставлению интересов в судах и других органах).</w:t>
      </w:r>
    </w:p>
    <w:p>
      <w:pPr>
        <w:pStyle w:val="Normal"/>
        <w:ind w:firstLine="567"/>
        <w:jc w:val="both"/>
        <w:rPr/>
      </w:pPr>
      <w:r>
        <w:rPr>
          <w:szCs w:val="26"/>
        </w:rPr>
        <w:t>Центр проводит множество различных мероприятий для социализации и адаптации лиц из числа детей-сирот, активно делится событиями учреждения в официальных социальных сетях (</w:t>
      </w:r>
      <w:hyperlink r:id="rId2">
        <w:r>
          <w:rPr>
            <w:rStyle w:val="InternetLink"/>
            <w:szCs w:val="26"/>
          </w:rPr>
          <w:t>https://vk.com/rkrilya</w:t>
        </w:r>
      </w:hyperlink>
      <w:r>
        <w:rPr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szCs w:val="26"/>
        </w:rPr>
        <w:t>Помимо ГБУ КО «Центр постинтернатного сопровождения «Расправь крылья!» в Калужской области функционал постинтернатного сопровождения выполняют еще два учреждения – государственное бюджетное учреждение Калужской области «Центр содействия семейному воспитанию «БЕРЕГА» (далее - ЦССВ «БЕРЕГА») и государственное бюджетное учреждение Калужской области «Центр содействия семейному воспитанию имени Попова В.Т.» (далее – ЦССВ им. Попова В.Т.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Центрам содействия семейному воспитанию также устанавливается государственное задание по услуге «оказание консультативной, психологической, педагогической, юридической, социальной и иной помощи лицам из числа детей, завершивших пребывание в организации для детей-сирот», где категорией получателей являются дети-сироты и дети, оставшиеся без попечения родителей, завершивших пребывание в организациях для детей-сирот и детей, оставшихся без попечения родителей; лица из числа детей-сирот и детей, оставшихся без попечения родителей, в возрасте от 18 до 23 лет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Для ЦССВ «Берега» в 2023 году государственное задание установлено в 10 человек, по состоянию на 1 июля выполнено в 100% объеме. Для ЦССВ им. Попова В.Т. государственное задание на 2023 году составляет 30 человек, по состоянию на 1 июля выполнено 93% (28 гражданам была оказана услуга)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1276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98"/>
      <w:ind w:firstLine="490"/>
      <w:jc w:val="both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98"/>
      <w:ind w:firstLine="480"/>
      <w:jc w:val="both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lang w:val="en-US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imesNewRoman">
    <w:name w:val="Обычный + Times New Roman"/>
    <w:basedOn w:val="Normal"/>
    <w:qFormat/>
    <w:pPr>
      <w:overflowPunct w:val="true"/>
      <w:ind w:firstLine="567"/>
      <w:jc w:val="both"/>
      <w:textAlignment w:val="auto"/>
    </w:pPr>
    <w:rPr>
      <w:rFonts w:eastAsia="Calibri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rkrily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13:00Z</dcterms:created>
  <dc:creator>kominform</dc:creator>
  <dc:description/>
  <cp:keywords/>
  <dc:language>en-US</dc:language>
  <cp:lastModifiedBy>Николаева Людмила Сергеевна</cp:lastModifiedBy>
  <cp:lastPrinted>2021-12-28T13:31:00Z</cp:lastPrinted>
  <dcterms:modified xsi:type="dcterms:W3CDTF">2024-05-15T13:36:00Z</dcterms:modified>
  <cp:revision>6</cp:revision>
  <dc:subject/>
  <dc:title> </dc:title>
</cp:coreProperties>
</file>